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-454660</wp:posOffset>
                </wp:positionV>
                <wp:extent cx="7086600" cy="8458200"/>
                <wp:effectExtent l="5080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8458200"/>
                          <a:chOff x="0" y="0"/>
                          <a:chExt cx="7086600" cy="84582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6629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Factor out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GC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(if it is not equal to 1).  Then, look at the remaining facto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81154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Fully Factored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1235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Is i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Quadrati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1235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s 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ine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Difference of Squa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–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= (a-b)(a+b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153920"/>
                            <a:ext cx="331488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heck all remaining factor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.  Is there anything that can still be factore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00068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Sum or Difference of Cub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–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= (a-b)(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ab+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+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= (a+b)(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–ab+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000680"/>
                            <a:ext cx="1235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s 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ubi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18448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rinomial where a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Find factors of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that add t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93960"/>
                            <a:ext cx="262908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Trinomial where a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ascii="Verdana" w:hAnsi="Verdana" w:cs="Verdana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  <w:t>Find factors of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  <w:t xml:space="preserve"> that add t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Symbol" w:cs="Verdana"/>
                                  <w:color w:val="auto"/>
                                  <w:lang w:val="en-US" w:bidi="ar-SA"/>
                                </w:rPr>
                                <w:t>.  Split the middle term and then factor by group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1600200"/>
                            <a:ext cx="1235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f it is 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4000680"/>
                            <a:ext cx="1235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f it is 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876920"/>
                            <a:ext cx="285768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-Term Polynom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ry to factor by group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4280"/>
                            <a:ext cx="12358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s 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Degree or Grea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5646600"/>
                            <a:ext cx="169308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Can you write it 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quadratic for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5000"/>
                            <a:ext cx="1828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Us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quadratic factor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method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286680"/>
                            <a:ext cx="18288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ry to factor by group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1238400"/>
                            <a:ext cx="47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914400"/>
                            <a:ext cx="0" cy="720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771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15559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76480"/>
                            <a:ext cx="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2171880"/>
                            <a:ext cx="47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59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3943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4552920"/>
                            <a:ext cx="47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975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575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1120" y="5975280"/>
                            <a:ext cx="80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75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6216480"/>
                            <a:ext cx="47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172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6294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71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432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400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200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74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828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3200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828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047600"/>
                            <a:ext cx="171468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ote: If you tried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l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he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factor pairs, and none sum to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, it can’t be factored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178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3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143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343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51436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5143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74296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943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6515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2720" y="7702560"/>
                            <a:ext cx="47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76582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2929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7201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429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0"/>
                            <a:ext cx="0" cy="560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-35.8pt;width:558.05pt;height:666pt" coordorigin="-1359,-716" coordsize="11161,13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99;top:-716;width:10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Factor out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GC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(if it is not equal to 1).  Then, look at the remaining factor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741;top:12064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Fully Factored!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999;top:1804;width:194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Is i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Quadrati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999;top:364;width:194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s 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inea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01;top:1804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Difference of Squar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–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= (a-b)(a+b)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01;top:10550;width:521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heck all remaining factor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.  Is there anything that can still be factored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01;top:5584;width:44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Sum or Difference of Cub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–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= (a-b)(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ab+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+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= (a+b)(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–ab+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999;top:5584;width:194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s 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ubi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01;top:2724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rinomial where a =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Find factors of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that add to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01;top:3684;width:4139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Trinomial where a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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Symbol" w:ascii="Verdana" w:hAnsi="Verdana" w:cs="Verdana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  <w:t>Find factors of a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  <w:t xml:space="preserve"> that add to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Symbol" w:cs="Verdana"/>
                            <w:color w:val="auto"/>
                            <w:lang w:val="en-US" w:bidi="ar-SA"/>
                          </w:rPr>
                          <w:t>.  Split the middle term and then factor by grouping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35;top:1804;width:19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f it is a: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35;top:5584;width:19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f it is a: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01;top:6964;width:449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-Term Polynom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ry to factor by grouping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999;top:8283;width:1945;height:1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s 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Degree or Great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35;top:8176;width:2665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Can you write it 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quadratic for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661;top:8284;width:28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Us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quadratic factor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methods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661;top:9184;width:28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ry to factor by grouping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-99,-176" to="-99,3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-99,1084" to="-99,18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9;top:1234;width: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,724" to="9620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1,724" to="9621,120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61;top:36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,2074" to="1700,207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1;top:173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9,2554" to="-99,55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9;top:2704;width: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,5834" to="1700,583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1;top:549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9,6304" to="-99,82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9;top:6454;width: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,8694" to="1700,86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1;top:835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91,8694" to="5660,86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01;top:835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1;top:9074;width: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21,9004" to="3321,9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1,9724" to="5660,972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81,2074" to="4400,207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81,2344" to="2781,4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3064" to="4400,30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81,4324" to="4400,432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901,3604" to="9620,3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1,2164" to="8901,4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1,4324" to="8900,43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41,3064" to="8900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164" to="8900,2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21;top:934;width:269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ote: If you tried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l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he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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factor pairs, and none sum to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b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, it can’t be factored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1,5864" to="4400,58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81,6124" to="2781,7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7384" to="4400,738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901,6124" to="9620,6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1,7384" to="9081,10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1,7384" to="9080,7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1,10984" to="9080,1098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41,8644" to="9080,8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1,9544" to="9080,9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91;top:11414;width: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21,11344" to="3321,1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1,12344" to="6740,123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99;top:1062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59,10984" to="800,10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359,2164" to="-1359,109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359,2164" to="-1000,21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0410</wp:posOffset>
                </wp:positionH>
                <wp:positionV relativeFrom="paragraph">
                  <wp:posOffset>7432040</wp:posOffset>
                </wp:positionV>
                <wp:extent cx="2628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mportant Not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ome situations are not represented here.  Those expressions are either not factorable (prime) or require factoring techniques that we won’t learn this yea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585.2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Important Not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ome situations are not represented here.  Those expressions are either not factorable (prime) or require factoring techniques that we won’t learn this yea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3335</wp:posOffset>
                </wp:positionH>
                <wp:positionV relativeFrom="paragraph">
                  <wp:posOffset>3317240</wp:posOffset>
                </wp:positionV>
                <wp:extent cx="2514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Note: the (a</w:t>
                            </w:r>
                            <w:r>
                              <w:rPr>
                                <w:i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</w:rPr>
                              <w:t>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ab + b</w:t>
                            </w:r>
                            <w:r>
                              <w:rPr>
                                <w:i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18"/>
                              </w:rPr>
                              <w:t>) term is always pri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61.2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Note: the (a</w:t>
                      </w:r>
                      <w:r>
                        <w:rPr>
                          <w:i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</w:rPr>
                        <w:t></w:t>
                      </w:r>
                      <w:r>
                        <w:rPr>
                          <w:i/>
                          <w:sz w:val="18"/>
                        </w:rPr>
                        <w:t xml:space="preserve"> ab + b</w:t>
                      </w:r>
                      <w:r>
                        <w:rPr>
                          <w:i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18"/>
                        </w:rPr>
                        <w:t>) term is always pr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1:00Z</dcterms:created>
  <dc:creator>DCP</dc:creator>
  <dc:description/>
  <dc:language>en-US</dc:language>
  <cp:lastModifiedBy>User</cp:lastModifiedBy>
  <cp:lastPrinted>2009-05-26T10:58:00Z</cp:lastPrinted>
  <dcterms:modified xsi:type="dcterms:W3CDTF">2010-11-23T14:51:00Z</dcterms:modified>
  <cp:revision>2</cp:revision>
  <dc:subject/>
  <dc:title/>
</cp:coreProperties>
</file>